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õmerpalu metskond 93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Kaido Kivisild esitas 03.01.2023. a taotluse nr JV-MAA-1/58 isikliku kasutusõiguse seadmiseks Elektrilevi OÜ kasuks riigile kuuluvale Võru maakonnas Võru vallas Alaküläs olevale Sõmerpalu metskond 93 kinnisasjale (kinnistu registriosa nr 11866250, katastritunnus 79701:002:0178), mill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Leonhard Weiss OÜ poolt koostatud töö </w:t>
      </w:r>
      <w:r>
        <w:rPr>
          <w:i/>
          <w:iCs/>
        </w:rPr>
        <w:t>nr IP4959</w:t>
      </w:r>
      <w:r>
        <w:rPr/>
        <w:t xml:space="preserve"> </w:t>
      </w:r>
      <w:r>
        <w:rPr>
          <w:i/>
        </w:rPr>
        <w:t xml:space="preserve">„Sõmerpalu – Kanepi 15 kV õhuliini rekonstrueerimine Alakülä, Sõmerpalu küla, Sõmerpalu alevik, Võru vald“ </w:t>
      </w:r>
      <w:r>
        <w:rPr/>
        <w:t xml:space="preserve">elluviimiseks. Töö raames kavandatakse kinnisasjale paigaldada elektrimaakaabelliin (edaspidi nimetatud </w:t>
      </w:r>
      <w:r>
        <w:rPr>
          <w:i/>
        </w:rPr>
        <w:t>elektripaigaldis</w:t>
      </w:r>
      <w:r>
        <w:rPr/>
        <w:t>). Projektlahendus on RMK Võrumaa metsaülema poolt kooskõlastatud 07.11.2022 kirjaga nr 3-1.1/2022/6031.</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1866250, katastritunnus 76701:002:0178, asukoht Võru maakond, Võru vald, Alakülä, </w:t>
      </w:r>
      <w:r>
        <w:rPr>
          <w:i/>
          <w:szCs w:val="24"/>
          <w:u w:val="single"/>
        </w:rPr>
        <w:t>Sõmerpalu metskond 93,</w:t>
      </w:r>
      <w:r>
        <w:rPr>
          <w:szCs w:val="24"/>
        </w:rPr>
        <w:t xml:space="preserve"> riigi kinnisvararegistri objekti kood KV49578, pindala 13,56 ha, sihtotstarve maatulundusmaa 95%, veekogude maa 5%). Kasutusõiguse ala pindala on ligikaudu </w:t>
      </w:r>
      <w:r>
        <w:rPr>
          <w:i/>
          <w:szCs w:val="24"/>
        </w:rPr>
        <w:t>453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gu Palo,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56:00Z</dcterms:created>
  <dc:creator>RMK kasutaja</dc:creator>
  <dc:description>Version 1.0, Märts 2007</dc:description>
  <cp:keywords/>
  <dc:language>en-US</dc:language>
  <cp:lastModifiedBy>Urve Jõgi</cp:lastModifiedBy>
  <cp:lastPrinted>2023-01-06T11:46:00Z</cp:lastPrinted>
  <dcterms:modified xsi:type="dcterms:W3CDTF">2023-01-06T10:02: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